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zioni personal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Cognome(i) / Nome(i)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Colangelo Rocc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via beata maria de mattias 4/9, 70126 bari (Italia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3145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0039 *******</w:t>
            </w:r>
          </w:p>
        </w:tc>
        <w:tc>
          <w:tcPr>
            <w:tcW w:w="4510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********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27 maggio 1980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Maschile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sperienza professio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>Lavoro o posizione ricoper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Principali attività e responsabil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  <w:r>
              <w:rPr/>
              <w:t>Bifest 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  <w:r>
              <w:rPr/>
              <w:t>Bifest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Nome ed indirizzo del datore di lavo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</w:t>
            </w: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>Lavoro o posizione ricoper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             </w:t>
            </w:r>
            <w:r>
              <w:rPr/>
              <w:t>Principali attività e responsabilità</w:t>
            </w:r>
          </w:p>
          <w:p>
            <w:pPr>
              <w:pStyle w:val="Normal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marzo 2013 – in corso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Assistente progetti e supporto management culturale</w:t>
            </w:r>
          </w:p>
          <w:p>
            <w:pPr>
              <w:pStyle w:val="CVNormal"/>
              <w:rPr/>
            </w:pPr>
            <w:r>
              <w:rPr/>
              <w:t xml:space="preserve">per l’ “ Ideazione e realizzazione di Progetti Culturali da svolgersi </w:t>
            </w:r>
          </w:p>
          <w:p>
            <w:pPr>
              <w:pStyle w:val="CVNormal"/>
              <w:rPr/>
            </w:pPr>
            <w:r>
              <w:rPr/>
              <w:t>presso i Cineporti di Puglia ( Bari, Lecce, Foggia ) “.</w:t>
            </w:r>
          </w:p>
          <w:p>
            <w:pPr>
              <w:pStyle w:val="CVNormal"/>
              <w:rPr/>
            </w:pPr>
            <w:r>
              <w:rPr/>
              <w:t xml:space="preserve">Gestione di eventi culturali e audiovisivi 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Segreteria Organizzativa –  Gestione eventi culturali del festival : conferenze , presentazioni, proiezioni , pubbliche relazioni.  Selezione e coordinamento giurie .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Segreteria organizzativa -  Organizzazione di eventi collaterali del festival.</w:t>
            </w:r>
          </w:p>
          <w:p>
            <w:pPr>
              <w:pStyle w:val="CVNormal"/>
              <w:rPr/>
            </w:pPr>
            <w:r>
              <w:rPr/>
              <w:t>“</w:t>
            </w:r>
            <w:r>
              <w:rPr/>
              <w:t>Laboratorio teatrale sul metodo Orazio Costa “ con : M. Prayer, F. Gifuni, A. Boni, M. Boggio, R. Herlitzka e L. Lo Cascio.</w:t>
            </w:r>
          </w:p>
          <w:p>
            <w:pPr>
              <w:pStyle w:val="CVNormal"/>
              <w:rPr/>
            </w:pPr>
            <w:r>
              <w:rPr/>
              <w:t>Selezione e coordinamento giurie : Panorama Internazionale, Opere Prime e Seconde, Giuria Doc, Giuria Corti.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>
                <w:b/>
                <w:color w:val="000000"/>
              </w:rPr>
              <w:t xml:space="preserve">Apulia </w:t>
            </w:r>
            <w:r>
              <w:rPr>
                <w:b/>
              </w:rPr>
              <w:t>Film</w:t>
            </w:r>
            <w:r>
              <w:rPr>
                <w:b/>
                <w:color w:val="000000"/>
              </w:rPr>
              <w:t xml:space="preserve"> Commission</w:t>
            </w:r>
          </w:p>
          <w:p>
            <w:pPr>
              <w:pStyle w:val="CV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novembre  2012 – luglio 2013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Segreteria Organizzativa / Relazioni Pubblich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Gestione ed organizzazione di mostre / eventi internazionali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“</w:t>
            </w:r>
            <w:r>
              <w:rPr/>
              <w:t xml:space="preserve">Rui Chafes / Entrate per la porta stretta “  </w:t>
            </w:r>
          </w:p>
          <w:p>
            <w:pPr>
              <w:pStyle w:val="CVNormal"/>
              <w:rPr/>
            </w:pPr>
            <w:r>
              <w:rPr/>
              <w:t>(Matera, 26 novembre – 31 gennaio 2012)</w:t>
            </w:r>
          </w:p>
          <w:p>
            <w:pPr>
              <w:pStyle w:val="CVNormal"/>
              <w:rPr/>
            </w:pPr>
            <w:r>
              <w:rPr/>
              <w:t>Palazzo Viceconte - Matera</w:t>
            </w:r>
          </w:p>
          <w:p>
            <w:pPr>
              <w:pStyle w:val="CVNormal"/>
              <w:rPr/>
            </w:pPr>
            <w:r>
              <w:rPr/>
              <w:t>Ambasciata del Portogallo / Respira Puglia s.r.l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“</w:t>
            </w:r>
            <w:r>
              <w:rPr>
                <w:rFonts w:eastAsia="Arial Narrow"/>
              </w:rPr>
              <w:t xml:space="preserve"> </w:t>
            </w:r>
            <w:r>
              <w:rPr/>
              <w:t>Liquid Borders / Bari ,July  2013 “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hotography, Video Art, Installation, Performing Art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International Art Expo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Ambasciata del Portogallo</w:t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/>
              <w:t>JJLJ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tabs>
                <w:tab w:val="clear" w:pos="720"/>
                <w:tab w:val="center" w:pos="1558" w:leader="none"/>
                <w:tab w:val="right" w:pos="3003" w:leader="none"/>
              </w:tabs>
              <w:spacing w:before="74" w:after="0"/>
              <w:jc w:val="left"/>
              <w:rPr/>
            </w:pPr>
            <w:r>
              <w:rPr/>
              <w:tab/>
              <w:t xml:space="preserve">                                                      Date</w:t>
            </w:r>
          </w:p>
          <w:p>
            <w:pPr>
              <w:pStyle w:val="CVHeading3FirstLin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maggio 2011 – settembre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.R.  -  Assistente alla gestione di eventi culturali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Organizzazione, sviluppo e promozione di eventi.</w:t>
            </w:r>
          </w:p>
          <w:p>
            <w:pPr>
              <w:pStyle w:val="CVNormal"/>
              <w:rPr/>
            </w:pPr>
            <w:r>
              <w:rPr/>
              <w:t>Assistenza e gestione di tutte le apparecchiature digitali presenti durante gli eventi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Respira Puglia s.r.l.                       CIC sud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 xml:space="preserve">Via Melo 70, 70121 Bari /              Viale Escrivà 28, 70124 Bari 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/>
            </w:pPr>
            <w:r>
              <w:rPr/>
              <w:t>Realizzazione di spot pubblicitari ed interviste per il sito internet di “Respira Puglia srl”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Montaggio e smontaggio dei materiali filmici in programmazione, impostazione dei formati video di proiezione e controllo della qualità visiva dell’immagine digitale e del suono per le sale di proiezione allestite durante congressi ed eventi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Turismo / Moda / Spettacolo / Arte / Cultu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ottobre 2010  - novembre 201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Docente in istituti di insegnamento superior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Insegnamento materie letterarie e sviluppo progetti relativi alla sensibilizzazione dell'opinione studentesca su tematiche di carattere sociale. 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Docente di  “ Linguaggio per la cinematografia e la televisione” ( Classe di concorso: 44/A )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negli Istituti Professionali per la Cinematografia e la Television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>
                <w:b/>
              </w:rPr>
              <w:t>Comune di Bari/ Regione Puglia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Regione Piemont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Tipo di attività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Progetto “ Radiokreattiva”</w:t>
            </w:r>
          </w:p>
          <w:p>
            <w:pPr>
              <w:pStyle w:val="CVNormal"/>
              <w:rPr/>
            </w:pPr>
            <w:r>
              <w:rPr/>
              <w:t>Comune di Bari / Regione  Puglia</w:t>
            </w:r>
          </w:p>
          <w:p>
            <w:pPr>
              <w:pStyle w:val="CVNormal"/>
              <w:rPr/>
            </w:pPr>
            <w:r>
              <w:rPr/>
              <w:t>Anno scolastico  2009/2010</w:t>
            </w:r>
          </w:p>
          <w:p>
            <w:pPr>
              <w:pStyle w:val="CVNormal"/>
              <w:rPr/>
            </w:pPr>
            <w:r>
              <w:rPr/>
              <w:t>Anno scolastico  2010/2011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Conoscenza e diffusione dei linguaggi audiovisivi e delle competenze necessarie alla realizzazione di cortometraggi e documentari  nella scuola  di I e II grado</w:t>
            </w:r>
          </w:p>
          <w:p>
            <w:pPr>
              <w:pStyle w:val="CVNormal"/>
              <w:rPr/>
            </w:pPr>
            <w:r>
              <w:rPr/>
              <w:t>Scuole Pubbliche in cui sono state effettuate le docenze: Scuola Media Statale “ G. Modugno” Bari, Scuola Media Statale “ A. Moro” S. Spirito/ Bari, Scuola Media Statale “ Pirandello” quartiere  Paolo VI Taranto, Liceo Scientifico “Ettore Majorana” Brindisi e I.T.C “ Mauro Perrone “ ,Castellaneta Marina/ Tarant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maggio 2002 - settembre 2012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P.R./Coordinatore Eventi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Relazioni con il pubblico, gestione clienti, interprete, coordinatore eventi di ogni genere per numerose agenzie pugliesi e nazionali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pulia Film Commission, Foryoueventi, Selling&amp;service, Ecoevents srl, Fiera del Levante, Respira Puglia, Matt comunication Milan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Bifest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  <w:r>
              <w:rPr/>
              <w:t>Bifest 2012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Apulia film Commission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Contrattualizzazione avvenuta attraverso la “ Cinestat srl” Via Calefati 43 / Bari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Assistente alla gestione degli eventi culturali del festival: conferenze, proiezioni,pubbliche relazioni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Apulia Film Commission</w:t>
            </w:r>
          </w:p>
          <w:p>
            <w:pPr>
              <w:pStyle w:val="CVNormal"/>
              <w:rPr/>
            </w:pPr>
            <w:r>
              <w:rPr/>
              <w:t>Contrattualizzazione avvenuta  attraverso la società “Bari congressi e concorsi srl” Via Calefati 158,B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Assistente della Giuria Internazionale del Bifest 2012 composta cinque prestigiosi critici internazionali:</w:t>
            </w:r>
          </w:p>
          <w:p>
            <w:pPr>
              <w:pStyle w:val="CVNormal"/>
              <w:rPr/>
            </w:pPr>
            <w:r>
              <w:rPr/>
              <w:t>Klaus Eder, Noura Borsali, Olga Klingerberg, Pablo Utin e Paulo Portugal</w:t>
            </w:r>
          </w:p>
          <w:p>
            <w:pPr>
              <w:pStyle w:val="CVNormal"/>
              <w:rPr/>
            </w:pPr>
            <w:r>
              <w:rPr/>
              <w:t>Assistente alla gestione degli eventi culturali:proiezioni, conferenze, pubbliche relazion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settembre 2009 – dicembre 2009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Docente di Materie Letterarie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Insegnamento Materie Letterarie in scuola media di I e II grado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Istituto Comprensivo di Verbania Trobas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Istruzione Pubblica / Regione Piemont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giugno 2009 - agosto 2009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Responsabile Reparto Transfer / Segreteria Organizzativa / Pubbliche relazioni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Gestione di gruppi di studenti italiani svolgendo funzioni sia direttive che operative in Francia ed Irlanda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Inpdap, Tour service, San Marino (San Marin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Turism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struzione e formazion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Tesi sperimentale In “ Storia del Cinema Americano” 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rFonts w:eastAsia="Arial Narrow"/>
                <w:b/>
                <w:i/>
              </w:rPr>
              <w:t xml:space="preserve"> </w:t>
            </w:r>
            <w:r>
              <w:rPr>
                <w:b/>
                <w:i/>
              </w:rPr>
              <w:t>Il Cinema Statunitense dopo l’Undici Settembre”</w:t>
            </w:r>
          </w:p>
          <w:p>
            <w:pPr>
              <w:pStyle w:val="CV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voro di ricerca svolto tra gli “ studios” degli USA  e l’Italia, reperibile presso il dipartimento di “Lingue e tradizioni culturali Europee” dell’Università di Bari</w:t>
            </w:r>
          </w:p>
          <w:p>
            <w:pPr>
              <w:pStyle w:val="CV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V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latore : Oscar Iarussi ( giornalista, scrittore, critico cinematografico e presidente dell’Apulia F. Commission  fino al 2011)</w:t>
            </w:r>
          </w:p>
          <w:p>
            <w:pPr>
              <w:pStyle w:val="CV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rrelatore: Stefano Bronzini (Docente di  “ Letteratura Inglese “ presso la Fac. di Lett.e Filosofia di Bari)    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b/>
                <w:i/>
              </w:rPr>
              <w:t xml:space="preserve">   </w:t>
            </w:r>
            <w:r>
              <w:rPr>
                <w:b/>
                <w:i/>
              </w:rPr>
              <w:t>Votazione: 110/110 e lode</w:t>
            </w:r>
          </w:p>
          <w:p>
            <w:pPr>
              <w:pStyle w:val="CV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Laboratorio di  indagine sulla comunicazione audiovisiva e sull’ analisi dei contenuti audiovisivi</w:t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/>
            </w:pPr>
            <w:r>
              <w:rPr/>
              <w:t>Esperienza avvenuta nel  novembre 2008 presso gli studi della ” ABC network”  di  New York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0/2004 - 04/2009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Laurea Magistrale in Lettere Moderne (73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a professionali acquis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Letteratura italiana, Letteratura Inglese, Letteratura Spagnola, Letteratura Latina, Drammaturgia Italiana, Linguistica Generale,Storia Moderna, Storia Del Cinema Americano, Sociologia</w:t>
            </w:r>
            <w:r>
              <w:rPr>
                <w:b/>
                <w:i/>
              </w:rPr>
              <w:t>.      Votazione 110/110 e Lod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Università degli Studi di Bari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Bari (Italia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settembre 1994 - luglio 1999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aturità Linguistic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a professionali acquis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Inglese, Spagnolo, Tedesco, Letterature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Istituto Europeo Giulio Cesare</w:t>
            </w:r>
          </w:p>
          <w:p>
            <w:pPr>
              <w:pStyle w:val="CVNormal"/>
              <w:rPr/>
            </w:pPr>
            <w:r>
              <w:rPr/>
              <w:t>Bari (Italia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Capacità e competenze personal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Madrelingua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Italian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Altra(e) lingua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Autovalutazion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ngles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ente avanzato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ente avanzato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ente avanzato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ente avanzato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ente avanzat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Spagnolo / Castigliano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ente avanzato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ente avanzato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ente avanzato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ente avanzato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ente avanzat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apacità e competenze social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Capacità di lavorare in gruppo maturata in molteplici situazioni in cui era indispensabile la</w:t>
            </w:r>
          </w:p>
          <w:p>
            <w:pPr>
              <w:pStyle w:val="CVNormalFirstLine"/>
              <w:rPr/>
            </w:pPr>
            <w:r>
              <w:rPr/>
              <w:t>collaborazione tra figure diverse in campo nazionale ed internazionale. eccellenti capacità</w:t>
            </w:r>
          </w:p>
          <w:p>
            <w:pPr>
              <w:pStyle w:val="CVNormalFirstLine"/>
              <w:rPr/>
            </w:pPr>
            <w:r>
              <w:rPr/>
              <w:t>comunicative con persone con differenti backgrounds culturali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apacità e competenze organizzativ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Leadership.</w:t>
            </w:r>
          </w:p>
          <w:p>
            <w:pPr>
              <w:pStyle w:val="CVNormalFirstLine"/>
              <w:rPr/>
            </w:pPr>
            <w:r>
              <w:rPr/>
              <w:t>Capacità di gestione ed organizzazione di gruppi di lavoro. Abilità di problem solving.</w:t>
            </w:r>
          </w:p>
          <w:p>
            <w:pPr>
              <w:pStyle w:val="CVNormalFirstLine"/>
              <w:rPr/>
            </w:pPr>
            <w:r>
              <w:rPr/>
              <w:t>Capacità di gestire clienti ed ospiti di alto livello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apacità e competenze tecnich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Esperta in tecniche di presentazione verbale e scritta in lingua inglese, Spagnola ed italiana. ottime</w:t>
            </w:r>
          </w:p>
          <w:p>
            <w:pPr>
              <w:pStyle w:val="CVNormalFirstLine"/>
              <w:rPr/>
            </w:pPr>
            <w:r>
              <w:rPr/>
              <w:t>capacità di traduzione ed interpretariato.</w:t>
            </w:r>
          </w:p>
          <w:p>
            <w:pPr>
              <w:pStyle w:val="CVNormalFirstLine"/>
              <w:rPr/>
            </w:pPr>
            <w:r>
              <w:rPr/>
              <w:t>capacità di gestione e sviluppo di eventi fieristici e congressuali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apacità e competenze informatich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Conoscenze approfondite di:</w:t>
            </w:r>
          </w:p>
          <w:p>
            <w:pPr>
              <w:pStyle w:val="CVNormalFirstLine"/>
              <w:rPr/>
            </w:pPr>
            <w:r>
              <w:rPr/>
              <w:t>-Strumenti di presentazione (power point)</w:t>
            </w:r>
          </w:p>
          <w:p>
            <w:pPr>
              <w:pStyle w:val="CVNormalFirstLine"/>
              <w:rPr>
                <w:lang w:val="en-GB"/>
              </w:rPr>
            </w:pPr>
            <w:r>
              <w:rPr>
                <w:lang w:val="en-GB"/>
              </w:rPr>
              <w:t>-Database (access)</w:t>
            </w:r>
          </w:p>
          <w:p>
            <w:pPr>
              <w:pStyle w:val="CVNormalFirstLine"/>
              <w:rPr>
                <w:lang w:val="en-GB"/>
              </w:rPr>
            </w:pPr>
            <w:r>
              <w:rPr>
                <w:lang w:val="en-GB"/>
              </w:rPr>
              <w:t>- Word, Excel,</w:t>
            </w:r>
          </w:p>
          <w:p>
            <w:pPr>
              <w:pStyle w:val="CVNormalFirstLine"/>
              <w:rPr>
                <w:lang w:val="en-GB"/>
              </w:rPr>
            </w:pPr>
            <w:r>
              <w:rPr>
                <w:lang w:val="en-GB"/>
              </w:rPr>
              <w:t>-pc, mac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apacità e competenze artistich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Conoscenza approfondita del patrimonio culturale ed artistico nazionale ed europeo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Altre capacità e competenz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Grande spirito di adattamento e versatilità in abiti diversi. passione ed entusiasmo per culture differenti e viaggi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 xml:space="preserve">Caratteristiche fisiche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Bella presenz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Ulteriori informazion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Consapevole delle sanzioni penali, nel caso di dichiarazioni non veritiere, di formazione o uso di atti</w:t>
            </w:r>
          </w:p>
          <w:p>
            <w:pPr>
              <w:pStyle w:val="CVNormalFirstLine"/>
              <w:rPr/>
            </w:pPr>
            <w:r>
              <w:rPr/>
              <w:t>falsi, richiamate dall’art. 76 del D.P.R. 445/2000, dichiaro che quanto sopra corrisponde a verità. Ai</w:t>
            </w:r>
          </w:p>
          <w:p>
            <w:pPr>
              <w:pStyle w:val="CVNormalFirstLine"/>
              <w:rPr/>
            </w:pPr>
            <w:r>
              <w:rPr/>
              <w:t>sensi del D. LGS n. 196/03 dichiaro, altresì, di essere informato che i dati personali raccolti saranno</w:t>
            </w:r>
          </w:p>
          <w:p>
            <w:pPr>
              <w:pStyle w:val="CVNormalFirstLine"/>
              <w:rPr/>
            </w:pPr>
            <w:r>
              <w:rPr/>
              <w:t>trattati, anche con strumenti informatici, esclusivamente nell’ambito del procedimento per il quale la</w:t>
            </w:r>
          </w:p>
          <w:p>
            <w:pPr>
              <w:pStyle w:val="CVNormalFirstLine"/>
              <w:rPr/>
            </w:pPr>
            <w:r>
              <w:rPr/>
              <w:t>presente dichiarazione viene resa e che al riguardo competono al sottoscritto tutti i diritti previsti all’art.</w:t>
            </w:r>
          </w:p>
          <w:p>
            <w:pPr>
              <w:pStyle w:val="CVNormalFirstLine"/>
              <w:rPr/>
            </w:pPr>
            <w:r>
              <w:rPr/>
              <w:t>7 della medesima legge.</w:t>
            </w:r>
          </w:p>
          <w:p>
            <w:pPr>
              <w:pStyle w:val="CVNormalFirstLine"/>
              <w:rPr/>
            </w:pPr>
            <w:r>
              <w:rPr/>
              <w:t>Rocco Colangelo.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- Curriculum vitae di </w:t>
          </w:r>
        </w:p>
        <w:p>
          <w:pPr>
            <w:pStyle w:val="CVFooterLeft"/>
            <w:rPr/>
          </w:pPr>
          <w:r>
            <w:rPr/>
            <w:t xml:space="preserve">Colangelo Rocco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it-IT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it-IT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it-IT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it-IT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8:44:00Z</dcterms:created>
  <dc:creator>User</dc:creator>
  <dc:description>Automatically generated Europass CV - V2.0</dc:description>
  <cp:keywords/>
  <dc:language>en-US</dc:language>
  <cp:lastModifiedBy>Michele Maggipinto</cp:lastModifiedBy>
  <cp:lastPrinted>2015-01-27T17:12:00Z</cp:lastPrinted>
  <dcterms:modified xsi:type="dcterms:W3CDTF">2015-01-27T18:44:00Z</dcterms:modified>
  <cp:revision>2</cp:revision>
  <dc:subject/>
  <dc:title> Europass CV </dc:title>
</cp:coreProperties>
</file>