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40"/>
      </w:tblGrid>
      <w:tr>
        <w:trPr>
          <w:trHeight w:val="1432" w:hRule="exact"/>
        </w:trPr>
        <w:tc>
          <w:tcPr>
            <w:tcW w:w="3040" w:type="dxa"/>
            <w:gridSpan w:val="2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2900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 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Zagaria Vinc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</w:rPr>
                <w:t>cinzia.zagaria@gmail.com</w:t>
              </w:r>
            </w:hyperlink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7.08.197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dice Fiscale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eeaoaeaa1"/>
        <w:widowControl/>
        <w:snapToGrid w:val="false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eastAsia="Arial Narrow" w:cs="Arial Narrow" w:ascii="Arial Narrow" w:hAnsi="Arial Narrow"/>
          <w:smallCaps/>
          <w:sz w:val="24"/>
          <w:lang w:val="it-IT"/>
        </w:rPr>
        <w:t xml:space="preserve">             </w:t>
      </w:r>
      <w:r>
        <w:rPr>
          <w:rFonts w:cs="Arial Narrow" w:ascii="Arial Narrow" w:hAnsi="Arial Narrow"/>
          <w:smallCaps/>
          <w:sz w:val="24"/>
          <w:lang w:val="it-IT"/>
        </w:rPr>
        <w:t>Esperienza Lavorativa</w:t>
      </w:r>
    </w:p>
    <w:p>
      <w:pPr>
        <w:pStyle w:val="Aaoeeu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18/07/2011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L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17/10/2011 -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26/08/2013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L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30/05/2014-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31/05/2014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L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31/12/2014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ndazione Apulia Film Commissio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te a partecipazione pubbl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a Proget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Attività di rendicontazione, monitoraggio e supporto amministrativo, nell’ambito di progetti realizzati con fondi del P.O. FESR PUGLIA 2007-13 con particolare riferimento a: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Registrazione e conservazione delle fatture in entrata e in uscita, verifica della congruità e ammissibilità della spesa, controllo del livello di spesa di ciascun progetto e aggiornamento costante del budget e andamento di spesa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>Supporto alla gestione del processo amministrativo in collaborazione con la struttura di coordinamento progettuale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Redazione rapporti di avanzamento delle attività dei progetti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Predisposizione di relazioni contabili a cadenza mensile sulle attività dei progetti FESR con verifica del rispetto della legislazione e delle norme di contabilità nazionale e comunitaria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Attività di controllo e di rendicontazione anche presso gli uffici regionali di riferimento.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6.06.2009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L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15/01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fficio Unico PIT2 del Comune di Andria  (BT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te Pubbl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/Prestazione di serviz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Verifica, valutazione e realizzazione degli adempimenti tecnico/amministrativi per la rendicontazione dei seguenti progett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/>
                <w:sz w:val="20"/>
                <w:lang w:val="it-IT"/>
              </w:rPr>
              <w:t>ALICE”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finanziato con Delibera Cipe 26/2003 Patti per l’inclusione sociale, la legalità e la sicurezza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/>
                <w:sz w:val="20"/>
                <w:lang w:val="it-IT"/>
              </w:rPr>
              <w:t>Nord Barese Sicuro”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finanziato con la Misura  6.5 del POR PUGLIA 2000/2006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/>
                <w:sz w:val="20"/>
                <w:lang w:val="it-IT"/>
              </w:rPr>
              <w:t>Sistema Digitale Nord Barese”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finanziato con la Misura  6.2 az. c) del POR PUGLIA 2000/2006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/>
                <w:sz w:val="20"/>
                <w:lang w:val="it-IT"/>
              </w:rPr>
              <w:t>Laboratorio MIP”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finanziato con la Misura  6.2 az. c) del POR PUGLIA 2000/2006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/>
                <w:sz w:val="20"/>
                <w:lang w:val="it-IT"/>
              </w:rPr>
              <w:t>Reti internazionali per lo sviluppo”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finanziato con la Misura  6.2 az. b) del POR PUGLIA 2000/2006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Interventi infrastrutturali nei Comuni aderenti al PIT2 finanziati con la Misura 4.2 del POR PUGLIA 2000/200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Verifica dei report periodici di analisi di avanzamento delle attività mettendo in evidenza eventuali criticità nell’ambito dei medesimi progett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Attività di front-office nello sportello informativo al pubblic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Raccolta e archiviazione documentazione contabile e amministrativ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Segreteria organizzativa di incontri, seminari ed eventi.</w:t>
            </w:r>
          </w:p>
        </w:tc>
      </w:tr>
    </w:tbl>
    <w:p>
      <w:pPr>
        <w:pStyle w:val="Aaoeeu"/>
        <w:widowControl/>
        <w:jc w:val="both"/>
        <w:rPr>
          <w:lang w:val="it-IT"/>
        </w:rPr>
      </w:pPr>
      <w:r>
        <w:rPr>
          <w:lang w:val="it-IT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0"/>
        <w:gridCol w:w="236"/>
        <w:gridCol w:w="6890"/>
        <w:gridCol w:w="10"/>
        <w:gridCol w:w="93"/>
        <w:gridCol w:w="48"/>
        <w:gridCol w:w="236"/>
        <w:gridCol w:w="122"/>
        <w:gridCol w:w="20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ab/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1.07.2005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L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31.12.2007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genzia per l’Innovazione e l’internazionalizzazione delle imprese del PTO Nord Barese/Ofantino Scarl – Corato (BA)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730" w:hRule="exact"/>
        </w:trPr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cietà consortile partecipata dai Comuni di Andria, Barletta, Bisceglie, Canosa di Puglia, Corato, Margherita di Savoia, Minervino Murge, San Ferdinando di Puglia, Spinazzola, Trani, Trinitapoli e dal Politecnico di Bari – Servizi alla PA ed azioni di sistema indirizzate alle PMI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 xml:space="preserve">Collaborazione a progetto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attività di progettazione, realizzazione e rendicontazione nell’ambito dei seguenti progetti:</w:t>
            </w:r>
          </w:p>
          <w:p>
            <w:pPr>
              <w:pStyle w:val="Paragrafoelenco"/>
              <w:jc w:val="both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sz w:val="20"/>
                <w:lang w:val="it-IT"/>
              </w:rPr>
              <w:t>Trattamento e valorizzazione dei reflui del settore lattiero-caseario” finanziato dalla Misura 3.1 del Programma Interreg III A Grecia-Italia 2000-2006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Integrazione culturale e cooperazione” proposta presentata nell’ambito del Programma Town Twinning (Gemellaggi tra città)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Programmi Integrati di Agevolazione PIA PIT n.2 Area Nord Barese;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attività amministrative e di rendicontazione secondo i parametri previsti dal Programma Operativo Multiregionale “Sviluppo Locale” Patti territoriali per  l’Occupazione</w:t>
            </w:r>
          </w:p>
          <w:p>
            <w:pPr>
              <w:pStyle w:val="Normal"/>
              <w:widowControl/>
              <w:ind w:left="72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responsabile dell’area Relazioni Internazionali (es. gestione dei rapporti con operatori economici internazionali, traduzione di testi scritti, attività di interpretariato durante visiting di operatori esteri, etc.) ;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attività di supporto ai progetti sull’ innovazione e il trasferimento tecnologico (es. azioni pilota per la ricerca ed il trasferimento tecnologico sviluppata in collaborazione con il Politecnico di Bari, TTDAY);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attività di animazione del territorio per il coinvolgimento dei diversi partners pubblici e privati interessati alle attività di internazionalizzazione e innovazione delle imprese locali (es. ICE, Unioncamera, Regione Puglia, CNA, Associazione degli Industriali di Bari, ARTI, etc.);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TextBody"/>
              <w:widowControl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attività di supporto al sistema locale per azioni di  promozione  e marketing territoriale sui mercati nazionali e internazionali (es. partecipazione a fiere ovvero Summer Fancy Food a New York, workshop con operatori economici esteri in Polonia ed Inghilterra, organizzazione visiting di importatori, giornalisti ed opinion leader, organizzazione buyers tour, spedizione campionatura per fiere e relative pratiche per l’esportazione etc);</w:t>
            </w:r>
          </w:p>
          <w:p>
            <w:pPr>
              <w:pStyle w:val="TextBody"/>
              <w:widowControl/>
              <w:ind w:left="720" w:hanging="0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01.09.2004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L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31.08.2005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fficio Cultura del Comune di Andria (BA)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te pubblico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lontaria del Servizio Civile Nazionale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A</w:t>
            </w:r>
            <w:r>
              <w:rPr>
                <w:rFonts w:cs="Arial Narrow" w:ascii="Arial Narrow" w:hAnsi="Arial Narrow"/>
                <w:sz w:val="20"/>
              </w:rPr>
              <w:t>ttività di segreteria, catalogazione e classificazione dati e documenti, determinazioni liquidazione contributi, attività di front-office, supporto all’ organizzazione e promozione di eventi culturali.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37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15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5.05.2004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L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15.06.2004</w:t>
            </w:r>
          </w:p>
        </w:tc>
        <w:tc>
          <w:tcPr>
            <w:tcW w:w="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15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T.I.S. “O. Jannuzzi” di Andria (BA)</w:t>
            </w:r>
          </w:p>
        </w:tc>
        <w:tc>
          <w:tcPr>
            <w:tcW w:w="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>
          <w:trHeight w:val="237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15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pubblica</w:t>
            </w:r>
          </w:p>
        </w:tc>
        <w:tc>
          <w:tcPr>
            <w:tcW w:w="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>
          <w:trHeight w:val="237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15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rice occasionale</w:t>
            </w:r>
          </w:p>
        </w:tc>
        <w:tc>
          <w:tcPr>
            <w:tcW w:w="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>
          <w:trHeight w:val="1002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15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Attività</w:t>
            </w:r>
            <w:r>
              <w:rPr>
                <w:rFonts w:cs="Arial Narrow" w:ascii="Arial Narrow" w:hAnsi="Arial Narrow"/>
                <w:sz w:val="20"/>
              </w:rPr>
              <w:t xml:space="preserve"> di monitoraggio nell’ambito del PON Misura 3 Azione 3.2 “Interventi contro la dispersione scolastica e il disagio sociale da realizzarsi presso i centri di risorse contro la dispersione scolastica”.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</w:tr>
      <w:tr>
        <w:trPr>
          <w:trHeight w:val="238" w:hRule="exac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15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0.01.2004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L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10.07.2004</w:t>
            </w:r>
          </w:p>
        </w:tc>
        <w:tc>
          <w:tcPr>
            <w:tcW w:w="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>
          <w:trHeight w:val="448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15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terranea, Associazione per lo sviluppo locale, sede di Andria (BA)</w:t>
            </w:r>
          </w:p>
        </w:tc>
        <w:tc>
          <w:tcPr>
            <w:tcW w:w="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15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te di formazione</w:t>
            </w:r>
          </w:p>
        </w:tc>
        <w:tc>
          <w:tcPr>
            <w:tcW w:w="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>
          <w:trHeight w:val="237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15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rice occasional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Progettazione di percorsi formativi nell’ambito del POR Puglia 2000-2006 Asse III  Mis. 3.2 e 3.4, attività di analisi, ricerca di partners nazionali ed internazionali.</w:t>
            </w:r>
          </w:p>
        </w:tc>
        <w:tc>
          <w:tcPr>
            <w:tcW w:w="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gridSpan w:val="2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6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635" w:type="dxa"/>
            <w:gridSpan w:val="7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8-29 MAggio 2013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635" w:type="dxa"/>
            <w:gridSpan w:val="7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UROPE DIRECT Puglia (Bari)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635" w:type="dxa"/>
            <w:gridSpan w:val="7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l laboratorio teorico-pratico ha affrontato i seguenti argomenti: le istituzioni dell’UE, il quadro finanziario 2014-2020 e le principali linee di finanziamento, i finanziamenti europei a gestione diretta, l’accesso alle fonti ufficiali, la ricerca, la creazione e la gestione del partenariato, Project Cycle Management e Logical Framework Approach, l’mpostazione del budget, la rendicontazione economica, la valutazione e il monitoraggio. 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7635" w:type="dxa"/>
            <w:gridSpan w:val="7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ttestato di partecipazione  “Laboratorio di Europrogettazione”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635" w:type="dxa"/>
            <w:gridSpan w:val="7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aggio 2012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635" w:type="dxa"/>
            <w:gridSpan w:val="7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COM – Consorzio Interuniversitario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635" w:type="dxa"/>
            <w:gridSpan w:val="7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 tecniche del parlato, dell’ascolto e della lettura, i linguaggi specialistici, i fattori psicologici, i processi di apprendimento della lingua straniera e le tecniche di verifica.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7635" w:type="dxa"/>
            <w:gridSpan w:val="7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iploma di perfezionamento post-laurea “Didattica delle lingue straniere” 1500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277" w:type="dxa"/>
            <w:gridSpan w:val="5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 xml:space="preserve"> novembre 2007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A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 xml:space="preserve"> MARZO 2008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277" w:type="dxa"/>
            <w:gridSpan w:val="5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Centro Studi Mecenate - Bitonto (Ba)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277" w:type="dxa"/>
            <w:gridSpan w:val="5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Sistemi operativi e loro manutenzione, sistemi applicativi e loro installazione, inglese tecnico, architettura hardware, reti informatiche e sicurezza informatica.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7277" w:type="dxa"/>
            <w:gridSpan w:val="5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Tecnico Informatic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277" w:type="dxa"/>
            <w:gridSpan w:val="5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0.12.2002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L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10.09.2003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277" w:type="dxa"/>
            <w:gridSpan w:val="5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perform Puglia  già Fidet Coop Bari (Ba)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13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cessi di internazionalizzazione delle PMI, marketing internazionale, logistica e trasporti, contratti e pagamenti, dogane e iva.</w:t>
            </w:r>
          </w:p>
        </w:tc>
        <w:tc>
          <w:tcPr>
            <w:tcW w:w="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713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ecnico del Marketing</w:t>
            </w:r>
          </w:p>
        </w:tc>
        <w:tc>
          <w:tcPr>
            <w:tcW w:w="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77" w:type="dxa"/>
            <w:gridSpan w:val="5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1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mallCaps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smallCaps/>
                <w:sz w:val="20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smallCaps/>
                <w:sz w:val="20"/>
                <w:lang w:val="it-IT"/>
              </w:rPr>
              <w:t>05.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11.1998 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AL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19.02.2003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Bari (Ba)</w:t>
            </w:r>
          </w:p>
        </w:tc>
        <w:tc>
          <w:tcPr>
            <w:tcW w:w="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13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ngua e letteratura ingles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ngua e letteratura spagnola</w:t>
            </w:r>
          </w:p>
        </w:tc>
        <w:tc>
          <w:tcPr>
            <w:tcW w:w="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713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aurea in lingue e letterature straniere</w:t>
            </w:r>
          </w:p>
        </w:tc>
        <w:tc>
          <w:tcPr>
            <w:tcW w:w="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713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/110</w:t>
            </w:r>
          </w:p>
        </w:tc>
        <w:tc>
          <w:tcPr>
            <w:tcW w:w="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992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L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199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Classico “C. Troya”  Andria (B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ngue e letterature stranie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aturità linguis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60/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/>
      </w:pPr>
      <w:r>
        <w:rPr/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exac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spagno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ttime capacita’ relazionali e comunicative acquisite  attraverso  l’ esperienza maturata nel corso degli anni. Ritengo che lavorare in gruppo vuol dire anche sintonizzarsi su molti segnali emotivi, ascoltare e comprendere i punti di forza e di debolezza di ognuno. L’approccio collaborativo  e’ a mio avviso il piu’ proficuo. Possiedo ottime capacita’ di lavoro autonomo e in team, oltre a flessibilita’ nel comportamento e nella gestione delle relazion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CAPACITÀ DI PIANIFICAZIONE DELLE ATTIVITA’, DI INDIVIDUAZIONE E RAGGIUNGIMENTO DEGLI OBIETTIVI E PROBLEM SOLVING</w:t>
            </w:r>
          </w:p>
        </w:tc>
      </w:tr>
      <w:tr>
        <w:trPr>
          <w:trHeight w:val="1275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ONA CONOSCENZA DEI SEGUENTI STRUMENTI DI LAVOR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STEMI OPERATIVI: WINDOW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SOFTWARE APPLICATIVI: OFFICE (WORD, EXCEL, ACCESS, POWERPOIN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STEMI DI NAVIGAZIONE IN INTERNET E DI  INVIO/RICEZIONE DI POSTA ELETTRONICA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ATICA COSTANTE DI GINNASTICA CORPO LIBERO E AEROBICA, NUO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tegoria B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03"/>
      </w:tblGrid>
      <w:tr>
        <w:trPr>
          <w:trHeight w:val="284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z w:val="24"/>
                <w:lang w:val="it-IT"/>
              </w:rPr>
              <w:t>U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lteriori informazioni</w:t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scritta nell’elenco di esperti in management di progetti comunitari della Provincia di Bari approvato con determinazione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. 35 del 21/05/2007 dal Dirigente del Servizo  Programmazione, Politiche Comunitarie e sesta Provinc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scritta nell’elenco di esperti in progettazione e management del turismo e di programmi comunitari della Regione Puglia approvato con determinazione del Settore Turismo n. 267 del 12/07/200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  <w:t>Iscritta nella SHORT LIST del settore Politiche Comunitarie della provincia BAT come Interprete e Tradutt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  <w:t>Iscritta nell’elenco del settore Politiche del lavoro – Formazione Professionale della provincia BAT, quale esperta Junior cat. C, approvato con D.D. n. 170 del 11/11/20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  <w:t>Iscritta nella LONG LIST per la Cooperazione Euro-Mediterraneo della Regione Basilicata approvata con determinazione dirigenziale n. 1376 del 17/11/2005 – Uff. Progettazione Strategica ed Assistenza Tecnic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scritta al collocamento dal Dicembre 1998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MT" w:hAnsi="ArialMT" w:cs="ArialMT"/>
          <w:sz w:val="20"/>
          <w:lang w:val="it-IT" w:eastAsia="it-IT"/>
        </w:rPr>
      </w:pPr>
      <w:r>
        <w:rPr>
          <w:rFonts w:cs="ArialMT" w:ascii="ArialMT" w:hAnsi="ArialMT"/>
          <w:sz w:val="20"/>
          <w:lang w:val="it-IT" w:eastAsia="it-IT"/>
        </w:rPr>
        <w:t>La sottoscritta presta il proprio consenso, ai sensi dell’art.13 del D.Lgs n. 196/2003, al trattamento dei propri dati personali, ivi espressamente compresi i dati sensibili.</w:t>
      </w:r>
    </w:p>
    <w:p>
      <w:pPr>
        <w:pStyle w:val="Normal"/>
        <w:suppressAutoHyphens w:val="false"/>
        <w:autoSpaceDE w:val="false"/>
        <w:jc w:val="both"/>
        <w:rPr>
          <w:rFonts w:ascii="ArialMT" w:hAnsi="ArialMT" w:cs="ArialMT"/>
          <w:sz w:val="20"/>
          <w:lang w:val="it-IT" w:eastAsia="it-IT"/>
        </w:rPr>
      </w:pPr>
      <w:r>
        <w:rPr>
          <w:rFonts w:cs="ArialMT" w:ascii="ArialMT" w:hAnsi="ArialMT"/>
          <w:sz w:val="20"/>
          <w:lang w:val="it-IT" w:eastAsia="it-IT"/>
        </w:rPr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0"/>
          <w:lang w:val="it-IT" w:eastAsia="it-IT"/>
        </w:rPr>
      </w:pPr>
      <w:r>
        <w:rPr>
          <w:rFonts w:cs="Arial-BoldMT" w:ascii="Arial-BoldMT" w:hAnsi="Arial-BoldMT"/>
          <w:b/>
          <w:bCs/>
          <w:sz w:val="25"/>
          <w:szCs w:val="25"/>
          <w:lang w:val="it-IT" w:eastAsia="it-IT"/>
        </w:rPr>
        <w:t xml:space="preserve">Data </w:t>
      </w:r>
      <w:r>
        <w:rPr>
          <w:rFonts w:cs="ArialMT" w:ascii="ArialMT" w:hAnsi="ArialMT"/>
          <w:szCs w:val="24"/>
          <w:lang w:val="it-IT" w:eastAsia="it-IT"/>
        </w:rPr>
        <w:t xml:space="preserve">………………… </w:t>
      </w:r>
      <w:r>
        <w:rPr>
          <w:rFonts w:cs="Arial-BoldMT" w:ascii="Arial-BoldMT" w:hAnsi="Arial-BoldMT"/>
          <w:b/>
          <w:bCs/>
          <w:szCs w:val="24"/>
          <w:lang w:val="it-IT" w:eastAsia="it-IT"/>
        </w:rPr>
        <w:t xml:space="preserve">FIRMA </w:t>
      </w:r>
      <w:r>
        <w:rPr>
          <w:rFonts w:cs="ArialMT" w:ascii="ArialMT" w:hAnsi="ArialMT"/>
          <w:i/>
          <w:sz w:val="20"/>
          <w:lang w:val="it-IT" w:eastAsia="it-IT"/>
        </w:rPr>
        <w:t>Vincenza Zagaria</w:t>
      </w:r>
    </w:p>
    <w:p>
      <w:pPr>
        <w:pStyle w:val="Normal"/>
        <w:suppressAutoHyphens w:val="false"/>
        <w:autoSpaceDE w:val="false"/>
        <w:jc w:val="both"/>
        <w:rPr>
          <w:rFonts w:ascii="ArialMT" w:hAnsi="ArialMT" w:cs="ArialMT"/>
          <w:sz w:val="20"/>
          <w:lang w:val="it-IT" w:eastAsia="it-IT"/>
        </w:rPr>
      </w:pPr>
      <w:r>
        <w:rPr>
          <w:rFonts w:cs="ArialMT" w:ascii="ArialMT" w:hAnsi="ArialMT"/>
          <w:sz w:val="20"/>
          <w:lang w:val="it-IT"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MT" w:hAnsi="ArialMT" w:cs="ArialMT"/>
          <w:sz w:val="20"/>
          <w:lang w:val="it-IT" w:eastAsia="it-IT"/>
        </w:rPr>
      </w:pPr>
      <w:r>
        <w:rPr>
          <w:rFonts w:cs="ArialMT" w:ascii="ArialMT" w:hAnsi="ArialMT"/>
          <w:sz w:val="20"/>
          <w:lang w:val="it-IT" w:eastAsia="it-IT"/>
        </w:rPr>
        <w:t>Autocertificazione ai sensi degli artt. 46, 47 e 76 del D.P.R. n. 445/2000</w:t>
      </w:r>
    </w:p>
    <w:p>
      <w:pPr>
        <w:pStyle w:val="Normal"/>
        <w:suppressAutoHyphens w:val="false"/>
        <w:autoSpaceDE w:val="false"/>
        <w:jc w:val="both"/>
        <w:rPr>
          <w:rFonts w:ascii="ArialMT" w:hAnsi="ArialMT" w:cs="ArialMT"/>
          <w:sz w:val="20"/>
          <w:lang w:val="it-IT" w:eastAsia="it-IT"/>
        </w:rPr>
      </w:pPr>
      <w:r>
        <w:rPr>
          <w:rFonts w:cs="ArialMT" w:ascii="ArialMT" w:hAnsi="ArialMT"/>
          <w:sz w:val="20"/>
          <w:lang w:val="it-IT"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MT" w:hAnsi="ArialMT" w:cs="ArialMT"/>
          <w:sz w:val="20"/>
          <w:lang w:val="it-IT" w:eastAsia="it-IT"/>
        </w:rPr>
      </w:pPr>
      <w:r>
        <w:rPr>
          <w:rFonts w:cs="ArialMT" w:ascii="ArialMT" w:hAnsi="ArialMT"/>
          <w:sz w:val="20"/>
          <w:lang w:val="it-IT" w:eastAsia="it-IT"/>
        </w:rPr>
        <w:t>Io sottoscritta Zagaria Vincenza, nata a Terlizzi (BA)  il 17/08/1978 e  residente ad Andria (BT) in Via Delle Querce, n.16 consapevole delle conseguenze penali derivanti da dichiarazioni false e mendaci, come disposto dall’art. 76 del D.P.R. n.445/2000, attesto che tutto quanto riportato nel curriculum corrisponde a verità.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0"/>
          <w:lang w:val="it-IT" w:eastAsia="it-IT"/>
        </w:rPr>
      </w:pPr>
      <w:r>
        <w:rPr>
          <w:rFonts w:cs="ArialMT" w:ascii="ArialMT" w:hAnsi="ArialMT"/>
          <w:sz w:val="20"/>
          <w:lang w:val="it-IT" w:eastAsia="it-IT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-BoldMT" w:ascii="Arial-BoldMT" w:hAnsi="Arial-BoldMT"/>
          <w:b/>
          <w:bCs/>
          <w:sz w:val="25"/>
          <w:szCs w:val="25"/>
          <w:lang w:val="it-IT" w:eastAsia="it-IT"/>
        </w:rPr>
        <w:t xml:space="preserve">Data </w:t>
      </w:r>
      <w:r>
        <w:rPr>
          <w:rFonts w:cs="ArialMT" w:ascii="ArialMT" w:hAnsi="ArialMT"/>
          <w:szCs w:val="24"/>
          <w:lang w:val="it-IT" w:eastAsia="it-IT"/>
        </w:rPr>
        <w:t xml:space="preserve">………………… </w:t>
      </w:r>
      <w:r>
        <w:rPr>
          <w:rFonts w:cs="Arial-BoldMT" w:ascii="Arial-BoldMT" w:hAnsi="Arial-BoldMT"/>
          <w:b/>
          <w:bCs/>
          <w:szCs w:val="24"/>
          <w:lang w:val="it-IT" w:eastAsia="it-IT"/>
        </w:rPr>
        <w:t xml:space="preserve">FIRMA </w:t>
      </w:r>
      <w:r>
        <w:rPr>
          <w:rFonts w:cs="ArialMT" w:ascii="ArialMT" w:hAnsi="ArialMT"/>
          <w:i/>
          <w:sz w:val="20"/>
          <w:lang w:val="it-IT" w:eastAsia="it-IT"/>
        </w:rPr>
        <w:t>Vincenza Zagaria</w:t>
      </w:r>
    </w:p>
    <w:p>
      <w:pPr>
        <w:pStyle w:val="Normal"/>
        <w:jc w:val="both"/>
        <w:rPr>
          <w:rFonts w:ascii="Arial Narrow" w:hAnsi="Arial Narrow" w:cs="Arial Narrow"/>
          <w:sz w:val="20"/>
          <w:szCs w:val="22"/>
          <w:lang w:val="it-IT"/>
        </w:rPr>
      </w:pPr>
      <w:r>
        <w:rPr>
          <w:rFonts w:cs="Arial Narrow" w:ascii="Arial Narrow" w:hAnsi="Arial Narrow"/>
          <w:sz w:val="20"/>
          <w:szCs w:val="22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5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ZAGARIA, Vincenz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color w:val="auto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mallCaps/>
      <w:lang w:val="it-IT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 Narrow" w:hAnsi="Arial Narrow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852" w:leader="none"/>
        <w:tab w:val="left" w:pos="1135" w:leader="none"/>
        <w:tab w:val="left" w:pos="1419" w:leader="none"/>
        <w:tab w:val="left" w:pos="1702" w:leader="none"/>
        <w:tab w:val="left" w:pos="1986" w:leader="none"/>
        <w:tab w:val="left" w:pos="2269" w:leader="none"/>
        <w:tab w:val="left" w:pos="2553" w:leader="none"/>
        <w:tab w:val="left" w:pos="2836" w:leader="none"/>
        <w:tab w:val="left" w:pos="3120" w:leader="none"/>
        <w:tab w:val="left" w:pos="3687" w:leader="none"/>
        <w:tab w:val="left" w:pos="4821" w:leader="none"/>
        <w:tab w:val="left" w:pos="6522" w:leader="none"/>
        <w:tab w:val="left" w:pos="8790" w:leader="none"/>
        <w:tab w:val="right" w:pos="11625" w:leader="none"/>
      </w:tabs>
      <w:spacing w:before="0" w:after="40"/>
      <w:ind w:left="284" w:right="0" w:hanging="284"/>
      <w:jc w:val="both"/>
    </w:pPr>
    <w:rPr>
      <w:rFonts w:ascii="Arial" w:hAnsi="Arial" w:cs="Arial"/>
      <w:sz w:val="22"/>
    </w:rPr>
  </w:style>
  <w:style w:type="paragraph" w:styleId="Soustitre1">
    <w:name w:val="Sous-titre 1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240" w:after="80"/>
    </w:pPr>
    <w:rPr>
      <w:rFonts w:ascii="Arial" w:hAnsi="Arial" w:cs="Arial"/>
      <w:b/>
    </w:rPr>
  </w:style>
  <w:style w:type="paragraph" w:styleId="Soustitre2">
    <w:name w:val="Sous-titre 2"/>
    <w:basedOn w:val="Normal"/>
    <w:next w:val="Normal"/>
    <w:qFormat/>
    <w:pPr>
      <w:tabs>
        <w:tab w:val="clear" w:pos="720"/>
        <w:tab w:val="left" w:pos="852" w:leader="none"/>
        <w:tab w:val="left" w:pos="1135" w:leader="none"/>
        <w:tab w:val="left" w:pos="1419" w:leader="none"/>
        <w:tab w:val="left" w:pos="1702" w:leader="none"/>
        <w:tab w:val="left" w:pos="1986" w:leader="none"/>
        <w:tab w:val="left" w:pos="2269" w:leader="none"/>
        <w:tab w:val="left" w:pos="2553" w:leader="none"/>
        <w:tab w:val="left" w:pos="2836" w:leader="none"/>
        <w:tab w:val="left" w:pos="3120" w:leader="none"/>
        <w:tab w:val="left" w:pos="3687" w:leader="none"/>
        <w:tab w:val="left" w:pos="4821" w:leader="none"/>
        <w:tab w:val="left" w:pos="6522" w:leader="none"/>
        <w:tab w:val="left" w:pos="8790" w:leader="none"/>
        <w:tab w:val="right" w:pos="11625" w:leader="none"/>
      </w:tabs>
      <w:spacing w:before="120" w:after="80"/>
      <w:ind w:left="284" w:right="0" w:hanging="0"/>
    </w:pPr>
    <w:rPr>
      <w:rFonts w:ascii="Arial" w:hAnsi="Arial" w:cs="Arial"/>
      <w:b/>
      <w:sz w:val="22"/>
    </w:rPr>
  </w:style>
  <w:style w:type="paragraph" w:styleId="Texte2">
    <w:name w:val="Texte 2"/>
    <w:basedOn w:val="Normal"/>
    <w:qFormat/>
    <w:pPr>
      <w:tabs>
        <w:tab w:val="clear" w:pos="720"/>
        <w:tab w:val="left" w:pos="852" w:leader="none"/>
        <w:tab w:val="left" w:pos="1135" w:leader="none"/>
        <w:tab w:val="left" w:pos="1288" w:leader="none"/>
        <w:tab w:val="left" w:pos="1419" w:leader="none"/>
        <w:tab w:val="left" w:pos="1702" w:leader="none"/>
        <w:tab w:val="left" w:pos="1986" w:leader="none"/>
        <w:tab w:val="left" w:pos="2269" w:leader="none"/>
        <w:tab w:val="left" w:pos="2553" w:leader="none"/>
        <w:tab w:val="left" w:pos="2836" w:leader="none"/>
        <w:tab w:val="left" w:pos="3120" w:leader="none"/>
        <w:tab w:val="left" w:pos="3687" w:leader="none"/>
        <w:tab w:val="left" w:pos="4821" w:leader="none"/>
        <w:tab w:val="left" w:pos="6522" w:leader="none"/>
        <w:tab w:val="left" w:pos="8790" w:leader="none"/>
        <w:tab w:val="right" w:pos="11625" w:leader="none"/>
      </w:tabs>
      <w:suppressAutoHyphens w:val="true"/>
      <w:spacing w:before="0" w:after="80"/>
      <w:ind w:left="284" w:right="0" w:hanging="0"/>
      <w:jc w:val="both"/>
    </w:pPr>
    <w:rPr>
      <w:rFonts w:ascii="Arial" w:hAnsi="Arial" w:cs="Arial"/>
      <w:sz w:val="22"/>
    </w:rPr>
  </w:style>
  <w:style w:type="paragraph" w:styleId="Texte1">
    <w:name w:val="Texte 1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80"/>
      <w:jc w:val="both"/>
    </w:pPr>
    <w:rPr>
      <w:rFonts w:ascii="Arial" w:hAnsi="Arial" w:cs="Arial"/>
      <w:sz w:val="22"/>
    </w:rPr>
  </w:style>
  <w:style w:type="paragraph" w:styleId="Bullet2">
    <w:name w:val="bullet 2"/>
    <w:basedOn w:val="Texte2"/>
    <w:qFormat/>
    <w:pPr>
      <w:numPr>
        <w:ilvl w:val="0"/>
        <w:numId w:val="7"/>
      </w:numPr>
    </w:pPr>
    <w:rPr/>
  </w:style>
  <w:style w:type="paragraph" w:styleId="Tiret1">
    <w:name w:val="Tiret 1"/>
    <w:basedOn w:val="Texte1"/>
    <w:qFormat/>
    <w:pPr>
      <w:numPr>
        <w:ilvl w:val="0"/>
        <w:numId w:val="8"/>
      </w:numPr>
      <w:spacing w:before="0" w:after="40"/>
    </w:pPr>
    <w:rPr/>
  </w:style>
  <w:style w:type="paragraph" w:styleId="Tiret2">
    <w:name w:val="Tiret 2"/>
    <w:basedOn w:val="Texte2"/>
    <w:qFormat/>
    <w:pPr>
      <w:numPr>
        <w:ilvl w:val="0"/>
        <w:numId w:val="3"/>
      </w:numPr>
      <w:tabs>
        <w:tab w:val="left" w:pos="852" w:leader="none"/>
        <w:tab w:val="left" w:pos="1135" w:leader="none"/>
        <w:tab w:val="left" w:pos="1136" w:leader="none"/>
        <w:tab w:val="left" w:pos="1288" w:leader="none"/>
        <w:tab w:val="left" w:pos="1419" w:leader="none"/>
        <w:tab w:val="left" w:pos="1572" w:leader="none"/>
        <w:tab w:val="left" w:pos="1702" w:leader="none"/>
        <w:tab w:val="left" w:pos="1703" w:leader="none"/>
        <w:tab w:val="left" w:pos="1986" w:leader="none"/>
        <w:tab w:val="left" w:pos="1987" w:leader="none"/>
        <w:tab w:val="left" w:pos="2269" w:leader="none"/>
        <w:tab w:val="left" w:pos="2270" w:leader="none"/>
        <w:tab w:val="left" w:pos="2553" w:leader="none"/>
        <w:tab w:val="left" w:pos="2836" w:leader="none"/>
        <w:tab w:val="left" w:pos="2837" w:leader="none"/>
        <w:tab w:val="left" w:pos="3120" w:leader="none"/>
        <w:tab w:val="left" w:pos="3404" w:leader="none"/>
        <w:tab w:val="left" w:pos="3687" w:leader="none"/>
        <w:tab w:val="left" w:pos="3971" w:leader="none"/>
        <w:tab w:val="left" w:pos="4821" w:leader="none"/>
        <w:tab w:val="left" w:pos="5105" w:leader="none"/>
        <w:tab w:val="left" w:pos="6522" w:leader="none"/>
        <w:tab w:val="left" w:pos="6806" w:leader="none"/>
        <w:tab w:val="left" w:pos="8790" w:leader="none"/>
        <w:tab w:val="left" w:pos="9074" w:leader="none"/>
        <w:tab w:val="right" w:pos="11625" w:leader="none"/>
        <w:tab w:val="right" w:pos="11909" w:leader="none"/>
      </w:tabs>
      <w:spacing w:before="0" w:after="40"/>
      <w:ind w:left="568" w:right="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5Normal">
    <w:name w:val="5 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Arial" w:cs="Arial"/>
      <w:color w:val="auto"/>
      <w:spacing w:val="-2"/>
      <w:sz w:val="22"/>
      <w:szCs w:val="20"/>
      <w:lang w:val="fr-FR" w:bidi="ar-SA" w:eastAsia="zh-CN"/>
    </w:rPr>
  </w:style>
  <w:style w:type="paragraph" w:styleId="Header">
    <w:name w:val="Header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lang w:val="it-IT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inzia.zagaria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16:00Z</dcterms:created>
  <dc:creator>jonetma</dc:creator>
  <dc:description/>
  <cp:keywords/>
  <dc:language>en-US</dc:language>
  <cp:lastModifiedBy>cinzia</cp:lastModifiedBy>
  <cp:lastPrinted>2013-05-30T11:26:00Z</cp:lastPrinted>
  <dcterms:modified xsi:type="dcterms:W3CDTF">2015-01-30T07:56:00Z</dcterms:modified>
  <cp:revision>10</cp:revision>
  <dc:subject/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439047</vt:r8>
  </property>
  <property fmtid="{D5CDD505-2E9C-101B-9397-08002B2CF9AE}" pid="3" name="_AuthorEmail">
    <vt:lpwstr>rozera@leonardo.it</vt:lpwstr>
  </property>
  <property fmtid="{D5CDD505-2E9C-101B-9397-08002B2CF9AE}" pid="4" name="_AuthorEmailDisplayName">
    <vt:lpwstr>Marina Rozera</vt:lpwstr>
  </property>
  <property fmtid="{D5CDD505-2E9C-101B-9397-08002B2CF9AE}" pid="5" name="_ReviewingToolsShownOnce">
    <vt:lpwstr/>
  </property>
</Properties>
</file>